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2"/>
              </w:rPr>
            </w:pPr>
            <w:r>
              <w:rPr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ład Prawa Międzynarodowego i Prawa Europejskiego,</w:t>
            </w:r>
            <w:r>
              <w:rPr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L.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b w:val="false"/>
                <w:sz w:val="22"/>
              </w:rPr>
              <w:t>Dr Anna Marcisz- Dynia- wykład</w:t>
            </w:r>
          </w:p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gr Sabina Kubas, Mgr Marek Podraza, dr Anna Marcisz-Dynia - ćwiczeni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oby zalicze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zaliczenie z ocen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y zalicze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-egzamin pisemny: testowy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kolokwium w formie testu wielokrotnego wyboru.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Podstawowa wiedza z zakresu wstępu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rFonts w:eastAsia="Cambria"/>
                <w:b w:val="false"/>
                <w:szCs w:val="22"/>
                <w:lang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ształcenie umiejętności posługiwania się wiedzą z zakresu prawa unijnego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6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9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K_U0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_U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4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K_U06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K_U07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K_U08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K_U10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K_U1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6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agadnienia wprowadzają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Charakter prawny i struktur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Pojęcie i źródł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6. Stanowienie prawa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7. 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6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8. Poza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9. Przestrzeń Wolności,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0. Działania zewnętrzne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. Ochrona praw podstawowych, zasady ogól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B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ybunał Sprawiedliwości Unii Europejskiej, Są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stępowanie przed sądami w  Luksemburg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3.  Zasady ogóln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System ochrony prawn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gencje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6. Przestrzeń Wolności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7 godz. 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informacyjny, problemowy, metody kształcenia na odległość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analiza i interpretacja tekstów źródłowych, praca w grupa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uczenia 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, kolokwium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obserwacja w trakcie zaję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posób weryfikacji i oceniania efektów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ykład- wymagania i kryteria egzaminacyjne ustalone zgodnie z treściami programowy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ćwiczenia-kolokwium, aktywność, refer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>, Warszawa 202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,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 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3:00Z</dcterms:created>
  <dc:creator>User</dc:creator>
  <dc:description/>
  <cp:keywords/>
  <dc:language>en-US</dc:language>
  <cp:lastModifiedBy>Anna Pikus</cp:lastModifiedBy>
  <cp:lastPrinted>2019-02-06T14:12:00Z</cp:lastPrinted>
  <dcterms:modified xsi:type="dcterms:W3CDTF">2022-11-29T13:04:00Z</dcterms:modified>
  <cp:revision>5</cp:revision>
  <dc:subject/>
  <dc:title/>
</cp:coreProperties>
</file>